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rFonts w:ascii="Georgia" w:hAnsi="Georgia" w:eastAsia="Georgia" w:cs="Georgia"/>
        </w:rPr>
      </w:pPr>
      <w:r>
        <w:rPr>
          <w:rFonts w:eastAsia="Georgia" w:cs="Georgia" w:ascii="Georgia" w:hAnsi="Georgia"/>
        </w:rPr>
        <w:t>Dana Molloy</w:t>
      </w:r>
    </w:p>
    <w:p>
      <w:pPr>
        <w:pStyle w:val="Normal"/>
        <w:pageBreakBefore w:val="false"/>
        <w:numPr>
          <w:ilvl w:val="0"/>
          <w:numId w:val="0"/>
        </w:numPr>
        <w:pBdr/>
        <w:bidi w:val="0"/>
        <w:spacing w:lineRule="auto" w:line="240"/>
        <w:ind w:left="0" w:right="0" w:hanging="0"/>
        <w:rPr>
          <w:rFonts w:ascii="Georgia" w:hAnsi="Georgia" w:eastAsia="Georgia" w:cs="Georgia"/>
        </w:rPr>
      </w:pPr>
      <w:r>
        <w:rPr>
          <w:rFonts w:eastAsia="Georgia" w:cs="Georgia" w:ascii="Georgia" w:hAnsi="Georgia"/>
        </w:rPr>
        <w:t>Teaching Reflection</w:t>
      </w:r>
    </w:p>
    <w:p>
      <w:pPr>
        <w:pStyle w:val="Normal"/>
        <w:pageBreakBefore w:val="false"/>
        <w:numPr>
          <w:ilvl w:val="0"/>
          <w:numId w:val="0"/>
        </w:numPr>
        <w:pBdr/>
        <w:bidi w:val="0"/>
        <w:spacing w:lineRule="auto" w:line="240"/>
        <w:ind w:left="0" w:right="0" w:hanging="0"/>
        <w:rPr>
          <w:rFonts w:ascii="Georgia" w:hAnsi="Georgia" w:eastAsia="Georgia" w:cs="Georgia"/>
        </w:rPr>
      </w:pPr>
      <w:r>
        <w:rPr>
          <w:rFonts w:eastAsia="Georgia" w:cs="Georgia" w:ascii="Georgia" w:hAnsi="Georgia"/>
        </w:rPr>
      </w:r>
    </w:p>
    <w:p>
      <w:pPr>
        <w:pStyle w:val="Normal"/>
        <w:pageBreakBefore w:val="false"/>
        <w:numPr>
          <w:ilvl w:val="0"/>
          <w:numId w:val="0"/>
        </w:numPr>
        <w:pBdr/>
        <w:bidi w:val="0"/>
        <w:spacing w:lineRule="auto" w:line="240"/>
        <w:ind w:left="0" w:right="0" w:hanging="0"/>
        <w:rPr>
          <w:rFonts w:ascii="Georgia" w:hAnsi="Georgia" w:eastAsia="Georgia" w:cs="Georgia"/>
        </w:rPr>
      </w:pPr>
      <w:r>
        <w:rPr>
          <w:rFonts w:eastAsia="Georgia" w:cs="Georgia" w:ascii="Georgia" w:hAnsi="Georgia"/>
        </w:rPr>
        <w:tab/>
        <w:t>I only had four people participate. I can say that two of them were really engaged and tried really hard with the material. I understand that I was presenting a topic that would show up in about the middle of the year in a classroom and works off of fundamental things that would be covered earlier in the year. Knowing that, it makes sense why it was probably somewhat difficult for the students to follow along and/or comprehend. The activities that we did within the lesson, I think, were extremely successful. The KWL chart at the beginning almost forced them to participate and become engaged in the material. Between the examples they brought up, as well as the ones I did, we made real world connections to the arbitrary world of waves. It connected to baseball games, the beach, etc. This is a very important thing to do when teaching physics. It’s the kind of subject where students will often ask “why do I need to know this?” or “where will I ever see this?” and it’s our job as teachers to make that connection apparent to students so they don’t feel like they’re learning about the inner-workings of the universe (even though they are!) and an outdated science that lost all relevance in the days of Newton.</w:t>
      </w:r>
    </w:p>
    <w:p>
      <w:pPr>
        <w:pStyle w:val="Normal"/>
        <w:pageBreakBefore w:val="false"/>
        <w:numPr>
          <w:ilvl w:val="0"/>
          <w:numId w:val="0"/>
        </w:numPr>
        <w:pBdr/>
        <w:bidi w:val="0"/>
        <w:spacing w:lineRule="auto" w:line="240"/>
        <w:ind w:left="0" w:right="0" w:hanging="0"/>
        <w:rPr>
          <w:rFonts w:ascii="Georgia" w:hAnsi="Georgia" w:eastAsia="Georgia" w:cs="Georgia"/>
        </w:rPr>
      </w:pPr>
      <w:r>
        <w:rPr>
          <w:rFonts w:eastAsia="Georgia" w:cs="Georgia" w:ascii="Georgia" w:hAnsi="Georgia"/>
        </w:rPr>
        <w:tab/>
        <w:t>Instead of just standing in front of the board and lecturing about what waves are and how they worked, I incorporated applets within the lesson to have the material presented in a different fashion so that every student had an equal chance of understanding the material. I also had other online resources that were available to students but for constraints on time, we didn’t have a chance to go over. The problems that we went over during the lesson were adapted from some from The Physics Classroom website. I say they were adapted because I just changed the numerical values to simplify the math (also for time’s sake). This website has the solutions worked out for the practice problems and they also include a section of audio guided answers for students to use as a resource which I think is important for UDL. The other resources that were in the powerpoint as well as on my wiki are very valuable tools, especially something like the Brainpop website. They have a lot of interactive applets as well as quizzes and study tools for students to use. I wish I had had the time and log in info to show it to the class. (I had signed up for the free trial and it was valid for the day I was originally supposed to present on but I wasn’t able to go that day because we ran out of time and it expired by the time I got to go!) All of these resources reach out to all types of learners and can be used by those who need extra help and a different approach as well as anyone else. As I learned in the podcast assignment, seeing material presented in different ways helps retention. So even though many of these resources are designed with UDL in mind, it ultimately will benefit all students which is why I think it makes these such valuable and important tools to have in the classroom.</w:t>
      </w:r>
    </w:p>
    <w:p>
      <w:pPr>
        <w:pStyle w:val="Normal"/>
        <w:pageBreakBefore w:val="false"/>
        <w:numPr>
          <w:ilvl w:val="0"/>
          <w:numId w:val="0"/>
        </w:numPr>
        <w:pBdr/>
        <w:bidi w:val="0"/>
        <w:spacing w:lineRule="auto" w:line="240"/>
        <w:ind w:left="0" w:right="0" w:hanging="0"/>
        <w:rPr>
          <w:rFonts w:ascii="Georgia" w:hAnsi="Georgia" w:eastAsia="Georgia" w:cs="Georgia"/>
        </w:rPr>
      </w:pPr>
      <w:r>
        <w:rPr>
          <w:rFonts w:eastAsia="Georgia" w:cs="Georgia" w:ascii="Georgia" w:hAnsi="Georgia"/>
        </w:rPr>
        <w:tab/>
        <w:t>I think the video of the two different types of waves really got the information across to them. If doing this lesson again, I definitely would demonstrate the same thing with a slinky and have students come up and interact with the slinky to produce waves and see the difference between transverse and longitudinal. I also think that going over the problem together was beneficial for the students. Like I mentioned earlier, some of the concepts in this topic are built off of things that would’ve been covered earlier in the year so I wasn’t really expecting them to know how to use and manipulate the problems immediately. If I had more time to really go through the formulae and explain what they are and how they work, the students would have a better understanding of why we use it and how to use it, therefore making it easier for them to tackle the problems at hand. I would definitely spend more time with this if given another chance to teach the lesson and ultimately will try to implement these things into my classroom when I do teach it again. Even though the lessons will always be a work in progress, it’s good to have a test run in front of a group so that you can start to realize what works and what doesn’t work so that you can start to fine tune and perfect things before you’re forced into a classroom with 30 blank faces staring back at you.</w:t>
      </w:r>
    </w:p>
    <w:p>
      <w:pPr>
        <w:pStyle w:val="Normal"/>
        <w:pageBreakBefore w:val="false"/>
        <w:numPr>
          <w:ilvl w:val="0"/>
          <w:numId w:val="0"/>
        </w:numPr>
        <w:pBdr/>
        <w:bidi w:val="0"/>
        <w:spacing w:lineRule="auto" w:line="240"/>
        <w:ind w:left="0" w:right="0" w:hanging="0"/>
        <w:rPr>
          <w:rFonts w:ascii="Georgia" w:hAnsi="Georgia" w:eastAsia="Georgia" w:cs="Georgia"/>
        </w:rPr>
      </w:pPr>
      <w:r>
        <w:rPr>
          <w:rFonts w:eastAsia="Georgia" w:cs="Georgia" w:ascii="Georgia" w:hAnsi="Georgia"/>
        </w:rPr>
        <w:tab/>
        <w:t>In order to present a successful lesson while integrating technology, you must first have the technology to use. This is probably the most crucial part of using technology in a classroom. If a school or class doesn’t have the funds to provide these resources, there’s no way to integrate it. Assuming you do have the resources at your disposal, then you can start to think of how to bring it in and use it effectively. The amazing thing about using technology in the classroom is that it spans over so many different topics and areas for students to use. There are tons of great resources and ways to teach with technology (ie smartboards, powerpoints, elmo, etc), then it’s a great way for students to go over the material and reinforce concepts with things like online quizzes and practice problems as well as the numerous resources that have audio and video guided topics so it’s like a second lesson that they can use as a study tool. Lastly, technology is also a great way for students to be assessed. This is a concern in a lot of classrooms because there are some students who aren’t the most proficient writers so they struggle with formal essays and papers, then there are students who don’t have a strong background in math, so they too struggle, only on formal tests and when it comes to problem solving. For so long this is how we’ve graded our students and looked at how they can perform on the tasks that we give them. The thing we neglect to assess is if they actually understand the material and the concepts. Just because they might not be able to reproduce the math for a problem involving the speed of a wave, doesn’t mean they don’t understand how the energy moves through a wave and how the parts of the wave function. Technology opens up a great door to provide students with different outlets to express themselves and express what they’ve learned and understand. This is also a great way for students with disabilities to participate in the general curriculum. If someone has a hard time communicating, they can use things like a word processor that speaks what they’ve written so that they can show their instructor that they understand what is going on even if they can’t be formally assessed. I think technology’s importance in the classroom with only continue to grow and I am continually hopeful that the schools will get the tools and resources they need to teach students effectively.</w:t>
      </w:r>
    </w:p>
    <w:p>
      <w:pPr>
        <w:pStyle w:val="Normal"/>
        <w:pageBreakBefore w:val="false"/>
        <w:numPr>
          <w:ilvl w:val="0"/>
          <w:numId w:val="0"/>
        </w:numPr>
        <w:pBdr/>
        <w:bidi w:val="0"/>
        <w:spacing w:lineRule="auto" w:line="240"/>
        <w:ind w:left="0" w:right="0" w:hanging="0"/>
        <w:rPr>
          <w:rFonts w:ascii="Georgia" w:hAnsi="Georgia" w:eastAsia="Georgia" w:cs="Georgia"/>
        </w:rPr>
      </w:pPr>
      <w:r>
        <w:rPr>
          <w:rFonts w:eastAsia="Georgia" w:cs="Georgia" w:ascii="Georgia" w:hAnsi="Georgia"/>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